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0</wp:posOffset>
                </wp:positionH>
                <wp:positionV relativeFrom="paragraph">
                  <wp:posOffset>228600</wp:posOffset>
                </wp:positionV>
                <wp:extent cx="3175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pt;margin-top:18pt;width:2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TOPIC: Academic Chemistry Unit 6 – Chemical Names &amp; Reactions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38188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LEARN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learn how chemical reactions are important in our everyday li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 LEARN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learn how chemical reactions are important in our everyday l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0</wp:posOffset>
                </wp:positionH>
                <wp:positionV relativeFrom="paragraph">
                  <wp:posOffset>80010</wp:posOffset>
                </wp:positionV>
                <wp:extent cx="2032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ructional Tool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6.3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tructional Too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12775</wp:posOffset>
                </wp:positionV>
                <wp:extent cx="3818890" cy="69469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ESSENTIAL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chemical reactions important in our everyday liv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4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 ESSENTIAL 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chemical reactions important in our everyday liv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245</wp:posOffset>
                </wp:positionH>
                <wp:positionV relativeFrom="paragraph">
                  <wp:posOffset>1412875</wp:posOffset>
                </wp:positionV>
                <wp:extent cx="1443990" cy="8089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 Names &amp; Formulas</w:t>
                              <w:br/>
                              <w:t>3.4.12.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3.7pt;mso-wrap-distance-left:9.05pt;mso-wrap-distance-right:9.05pt;mso-wrap-distance-top:0pt;mso-wrap-distance-bottom:0pt;margin-top:111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cal Names &amp; Formulas</w:t>
                        <w:br/>
                        <w:t>3.4.12.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1412875</wp:posOffset>
                </wp:positionV>
                <wp:extent cx="1520190" cy="80899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ing Chemical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A, 3.1.12.C, 3.1.12.B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63.7pt;mso-wrap-distance-left:9.05pt;mso-wrap-distance-right:9.05pt;mso-wrap-distance-top:0pt;mso-wrap-distance-bottom:0pt;margin-top:111.2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ing Chemical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A, 3.1.12.C, 3.1.12.B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155</wp:posOffset>
                </wp:positionH>
                <wp:positionV relativeFrom="paragraph">
                  <wp:posOffset>1412875</wp:posOffset>
                </wp:positionV>
                <wp:extent cx="1812290" cy="8089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Chemical Reactions 3.4.12.A, 3.1.12.C., 3.1.12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63.7pt;mso-wrap-distance-left:9.05pt;mso-wrap-distance-right:9.05pt;mso-wrap-distance-top:0pt;mso-wrap-distance-bottom:0pt;margin-top:111.2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Chemical Reactions 3.4.12.A, 3.1.12.C., 3.1.12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2212975</wp:posOffset>
                </wp:positionV>
                <wp:extent cx="1443990" cy="28663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is the significance of naming compoun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are the rules for naming compound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25.7pt;mso-wrap-distance-left:9.05pt;mso-wrap-distance-right:9.05pt;mso-wrap-distance-top:0pt;mso-wrap-distance-bottom:0pt;margin-top:174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is the significance of naming compoun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are the rules for naming compound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855</wp:posOffset>
                </wp:positionH>
                <wp:positionV relativeFrom="paragraph">
                  <wp:posOffset>2212975</wp:posOffset>
                </wp:positionV>
                <wp:extent cx="1520190" cy="286639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indiciations that a chemical reaction has occur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a chemical reaction be represented through words and symbols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25.7pt;mso-wrap-distance-left:9.05pt;mso-wrap-distance-right:9.05pt;mso-wrap-distance-top:0pt;mso-wrap-distance-bottom:0pt;margin-top:174.2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indiciations that a chemical reaction has occur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a chemical reaction be represented through words and symbols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2212975</wp:posOffset>
                </wp:positionV>
                <wp:extent cx="1812290" cy="28663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hat are the characteristics of the five types of chemical reac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can your knowledge of the types of reactions be used to predict the products of the reacti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25.7pt;mso-wrap-distance-left:9.05pt;mso-wrap-distance-right:9.05pt;mso-wrap-distance-top:0pt;mso-wrap-distance-bottom:0pt;margin-top:174.2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hat are the characteristics of the five types of chemical reac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can your knowledge of the types of reactions be used to predict the products of the reactio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5070475</wp:posOffset>
                </wp:positionV>
                <wp:extent cx="1443990" cy="138049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atomic ion, binary compound, nomenclature, oxyanion, 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08.7pt;mso-wrap-distance-left:9.05pt;mso-wrap-distance-right:9.05pt;mso-wrap-distance-top:0pt;mso-wrap-distance-bottom:0pt;margin-top:399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atomic ion, binary compound, nomenclature, oxyanion, 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5855</wp:posOffset>
                </wp:positionH>
                <wp:positionV relativeFrom="paragraph">
                  <wp:posOffset>5070475</wp:posOffset>
                </wp:positionV>
                <wp:extent cx="1520190" cy="13804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 equation, precipitate, coefficient, word equation, formula equation, reversible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108.7pt;mso-wrap-distance-left:9.05pt;mso-wrap-distance-right:9.05pt;mso-wrap-distance-top:0pt;mso-wrap-distance-bottom:0pt;margin-top:399.2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cal equation, precipitate, coefficient, word equation, formula equation, reversible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7155</wp:posOffset>
                </wp:positionH>
                <wp:positionV relativeFrom="paragraph">
                  <wp:posOffset>5070475</wp:posOffset>
                </wp:positionV>
                <wp:extent cx="1812290" cy="1380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ynthesis reaction, decomposition reaction, electrolysis, single-displacement reaction, double-displacement reaction, combustion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08.7pt;mso-wrap-distance-left:9.05pt;mso-wrap-distance-right:9.05pt;mso-wrap-distance-top:0pt;mso-wrap-distance-bottom:0pt;margin-top:399.2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</w:t>
                      </w:r>
                      <w:r>
                        <w:rPr>
                          <w:sz w:val="20"/>
                          <w:szCs w:val="20"/>
                        </w:rPr>
                        <w:t xml:space="preserve">:   </w:t>
                      </w:r>
                      <w:r>
                        <w:rPr>
                          <w:sz w:val="22"/>
                          <w:szCs w:val="22"/>
                        </w:rPr>
                        <w:t>Synthesis reaction, decomposition reaction, electrolysis, single-displacement reaction, double-displacement reaction, combustion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1412875</wp:posOffset>
                </wp:positionV>
                <wp:extent cx="1634490" cy="8089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 Energy/ Thermochem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B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63.7pt;mso-wrap-distance-left:9.05pt;mso-wrap-distance-right:9.05pt;mso-wrap-distance-top:0pt;mso-wrap-distance-bottom:0pt;margin-top:111.2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ction Energy/ Thermochemi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B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0555</wp:posOffset>
                </wp:positionH>
                <wp:positionV relativeFrom="paragraph">
                  <wp:posOffset>2212975</wp:posOffset>
                </wp:positionV>
                <wp:extent cx="1634490" cy="28663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are heat, temperature, enthalpy change, enthalpies of formation, and combustion used to predict whether a reaction will occu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225.7pt;mso-wrap-distance-left:9.05pt;mso-wrap-distance-right:9.05pt;mso-wrap-distance-top:0pt;mso-wrap-distance-bottom:0pt;margin-top:174.2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are heat, temperature, enthalpy change, enthalpies of formation, and combustion used to predict whether a reaction will occu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5070475</wp:posOffset>
                </wp:positionV>
                <wp:extent cx="1634490" cy="1380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mochemistry, calorimeter, joule, heat, specific heat, enthalpy change, enthalpy of reaction, thermochemical equation, molar enthalpy of 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108.7pt;mso-wrap-distance-left:9.05pt;mso-wrap-distance-right:9.05pt;mso-wrap-distance-top:0pt;mso-wrap-distance-bottom:0pt;margin-top:399.2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ermochemistry, calorimeter, joule, heat, specific heat, enthalpy change, enthalpy of reaction, thermochemical equation, molar enthalpy of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2000</wp:posOffset>
                </wp:positionH>
                <wp:positionV relativeFrom="paragraph">
                  <wp:posOffset>45720</wp:posOffset>
                </wp:positionV>
                <wp:extent cx="2476500" cy="8001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3pt;mso-wrap-distance-left:9.05pt;mso-wrap-distance-right:9.05pt;mso-wrap-distance-top:0pt;mso-wrap-distance-bottom:0pt;margin-top:3.6pt;mso-position-vertical-relative:text;margin-left:4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6155</wp:posOffset>
                </wp:positionH>
                <wp:positionV relativeFrom="paragraph">
                  <wp:posOffset>1412875</wp:posOffset>
                </wp:positionV>
                <wp:extent cx="1494790" cy="808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e of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B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11.25pt;mso-position-vertical-relative:text;margin-left:4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te of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B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6155</wp:posOffset>
                </wp:positionH>
                <wp:positionV relativeFrom="paragraph">
                  <wp:posOffset>2212975</wp:posOffset>
                </wp:positionV>
                <wp:extent cx="1494790" cy="2866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do different factors affect the rate of reaction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7pt;mso-wrap-distance-left:9.05pt;mso-wrap-distance-right:9.05pt;mso-wrap-distance-top:0pt;mso-wrap-distance-bottom:0pt;margin-top:174.25pt;mso-position-vertical-relative:text;margin-left:4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do different factors affect the rate of reaction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6155</wp:posOffset>
                </wp:positionH>
                <wp:positionV relativeFrom="paragraph">
                  <wp:posOffset>5070475</wp:posOffset>
                </wp:positionV>
                <wp:extent cx="1494790" cy="1380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 rate, chemical kinetics, heterogeneous reaction, catalyst, catalysis, rate l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399.25pt;mso-position-vertical-relative:text;margin-left:4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ction rate, chemical kinetics, heterogeneous reaction, catalyst, catalysis, rate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52055</wp:posOffset>
                </wp:positionH>
                <wp:positionV relativeFrom="paragraph">
                  <wp:posOffset>1412875</wp:posOffset>
                </wp:positionV>
                <wp:extent cx="16598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clear Decay and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2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63.7pt;mso-wrap-distance-left:9.05pt;mso-wrap-distance-right:9.05pt;mso-wrap-distance-top:0pt;mso-wrap-distance-bottom:0pt;margin-top:111.25pt;mso-position-vertical-relative:text;margin-left:5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clear Decay and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4.1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2055</wp:posOffset>
                </wp:positionH>
                <wp:positionV relativeFrom="paragraph">
                  <wp:posOffset>2212975</wp:posOffset>
                </wp:positionV>
                <wp:extent cx="1659890" cy="2866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half-life describe nuclear stabi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are nuclear reactions used to describe nuclear deca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25.7pt;mso-wrap-distance-left:9.05pt;mso-wrap-distance-right:9.05pt;mso-wrap-distance-top:0pt;mso-wrap-distance-bottom:0pt;margin-top:174.25pt;mso-position-vertical-relative:text;margin-left:5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half-life describe nuclear stabi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are nuclear reactions used to describe nuclear decay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52055</wp:posOffset>
                </wp:positionH>
                <wp:positionV relativeFrom="paragraph">
                  <wp:posOffset>5070475</wp:posOffset>
                </wp:positionV>
                <wp:extent cx="1659890" cy="1380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of stability, positron, half-life, transmutation, nuclear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08.7pt;mso-wrap-distance-left:9.05pt;mso-wrap-distance-right:9.05pt;mso-wrap-distance-top:0pt;mso-wrap-distance-bottom:0pt;margin-top:399.25pt;mso-position-vertical-relative:text;margin-left:5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d of stability, positron, half-life, transmutation, nuclear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767955</wp:posOffset>
                </wp:positionV>
                <wp:extent cx="7247890" cy="1380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ssess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108.7pt;mso-wrap-distance-left:9.05pt;mso-wrap-distance-right:9.05pt;mso-wrap-distance-top:0pt;mso-wrap-distance-bottom:0pt;margin-top:6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Assess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01:00Z</dcterms:created>
  <dc:creator>Joleen Teates </dc:creator>
  <dc:description/>
  <cp:keywords/>
  <dc:language>en-US</dc:language>
  <cp:lastModifiedBy>Newport Teacher</cp:lastModifiedBy>
  <cp:lastPrinted>2008-11-04T14:38:00Z</cp:lastPrinted>
  <dcterms:modified xsi:type="dcterms:W3CDTF">2009-11-04T19:01:00Z</dcterms:modified>
  <cp:revision>10</cp:revision>
  <dc:subject/>
  <dc:title>TOPIC:</dc:title>
</cp:coreProperties>
</file>